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  <w:u w:val="single"/>
        </w:rPr>
        <w:t>____________</w:t>
      </w:r>
      <w:r>
        <w:rPr>
          <w:rFonts w:cs="Liberation Serif" w:ascii="Liberation Serif" w:hAnsi="Liberation Serif"/>
          <w:szCs w:val="28"/>
        </w:rPr>
        <w:tab/>
        <w:t xml:space="preserve">      </w:t>
        <w:tab/>
        <w:tab/>
        <w:tab/>
        <w:tab/>
        <w:tab/>
        <w:tab/>
        <w:tab/>
        <w:t xml:space="preserve">                                  № </w:t>
      </w:r>
      <w:r>
        <w:rPr>
          <w:rFonts w:cs="Liberation Serif" w:ascii="Liberation Serif" w:hAnsi="Liberation Serif"/>
          <w:szCs w:val="28"/>
          <w:u w:val="single"/>
        </w:rPr>
        <w:t>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Социальная поддержка в Каменском муниципальном округе Свердловской области до 2027 года», утвержденную постановлением Главы Каменского городского округа от 10.08.2020 № 1088 (с изменениями, внесенными постановлениями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т 28.01.2021 № 76, от 26.04.2021 № 635, от 13.12.2021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т 30.12.2021 № 2222, от 17.05.2022 № 921, от 30.12.2022 № 286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т 10.08.2023 № 1542, от 01.11.2023 № 2146, от 29.12.2023 № 259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т 14.08.2024 № 1715, от 24.10.2024 № 2284, от 28.12.2024 № 2840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от 29.04.2025 № 649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ab/>
        <w:t xml:space="preserve">В 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муниципального округа Свердловской области </w:t>
        <w:br/>
      </w:r>
      <w:r>
        <w:rPr>
          <w:rFonts w:cs="Liberation Serif" w:ascii="Liberation Serif" w:hAnsi="Liberation Serif"/>
          <w:sz w:val="28"/>
          <w:szCs w:val="28"/>
        </w:rPr>
        <w:t xml:space="preserve">от 12.12.2024 № 496 «О бюджете Каменского муниципального округа Свердловской области на 2025 год и плановый период 2026 и 2027 годов» </w:t>
        <w:br/>
        <w:t xml:space="preserve">(с изменениями, внесенными Решениями Думы Каменского муниципального округа Свердловской области от 16.01.2025 № 511, от 20.03.2025 № 545, </w:t>
        <w:br/>
        <w:t>от 18.09.2025 № 604)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, руководствуясь Порядком формирования 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</w:t>
        <w:br/>
        <w:t xml:space="preserve">от 25.12.2014 № 3461 (с изменениями, внесенными постановлениями Главы городского округа от 01.04.2015 № 818, от 30.12.2015 № 3338, от 17.04.2018 </w:t>
        <w:br/>
        <w:t>№ 593, от 17.02.2021 № 234), Уставом Каменского муниципального округа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 1. 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«Социальная поддержка </w:t>
        <w:br/>
        <w:t>в Каменском муниципальном округе Свердловской области до 2027 года», утвержденную постановлением Главы 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</w:t>
        <w:br/>
        <w:t xml:space="preserve">от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0.08.2020 №1088 «Об утверждении муниципальной программы «Социальная поддержка в Каменском муниципальном округе до 2027 года» (с изменениями, внесенными постановлениями Главы Каменского городского округа от 28.01.2021 № 76, от 26.04.2021 № 635, от 13.12.2021 № 2093, от 30.12.2021 </w:t>
        <w:br/>
        <w:t xml:space="preserve">№ 2222, от 17.05.2022 № 921, от 30.12.2022 № 2863, от 10.08.2023 № 1542, </w:t>
        <w:br/>
        <w:t xml:space="preserve">от 01.11.2023 № 2146, от 29.12.2023 № 259, от 14.08.2024 № 1715, от 24.10.2024 </w:t>
        <w:br/>
        <w:t>№ 2284, от 28.12.2024 № 2840, от 29.04.2025 № 649) следующие изменения:</w:t>
      </w:r>
    </w:p>
    <w:p>
      <w:pPr>
        <w:pStyle w:val="Normal"/>
        <w:ind w:right="-14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строку Паспорта «Объем финансирования муниципальной программы </w:t>
        <w:br/>
        <w:t xml:space="preserve">по годам реализации» изложить в новой редакции: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>
                <w:rStyle w:val="CharacterStyle1"/>
                <w:rFonts w:ascii="Liberation Serif" w:hAnsi="Liberation Serif" w:eastAsia="Calibri" w:cs="Liberation Serif"/>
              </w:rPr>
            </w:pPr>
            <w:r>
              <w:rPr>
                <w:rStyle w:val="CharacterStyle1"/>
                <w:rFonts w:cs="Liberation Serif" w:ascii="Liberation Serif" w:hAnsi="Liberation Serif"/>
              </w:rPr>
              <w:t>Обьем финансирования</w:t>
            </w:r>
          </w:p>
          <w:p>
            <w:pPr>
              <w:pStyle w:val="ParagraphStyle6"/>
              <w:rPr>
                <w:rStyle w:val="CharacterStyle6"/>
                <w:rFonts w:ascii="Liberation Serif" w:hAnsi="Liberation Serif" w:eastAsia="Calibri" w:cs="Liberation Serif"/>
              </w:rPr>
            </w:pPr>
            <w:r>
              <w:rPr>
                <w:rStyle w:val="CharacterStyle6"/>
                <w:rFonts w:cs="Liberation Serif" w:ascii="Liberation Serif" w:hAnsi="Liberation Serif"/>
              </w:rPr>
              <w:t>муниципальной</w:t>
            </w:r>
          </w:p>
          <w:p>
            <w:pPr>
              <w:pStyle w:val="ParagraphStyle6"/>
              <w:rPr>
                <w:rStyle w:val="CharacterStyle6"/>
                <w:rFonts w:ascii="Liberation Serif" w:hAnsi="Liberation Serif" w:eastAsia="Calibri" w:cs="Liberation Serif"/>
              </w:rPr>
            </w:pPr>
            <w:r>
              <w:rPr>
                <w:rStyle w:val="CharacterStyle6"/>
                <w:rFonts w:cs="Liberation Serif" w:ascii="Liberation Serif" w:hAnsi="Liberation Serif"/>
              </w:rPr>
              <w:t>программы по годам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CharacterStyle6"/>
                <w:rFonts w:cs="Liberation Serif" w:ascii="Liberation Serif" w:hAnsi="Liberation Serif"/>
              </w:rPr>
              <w:t>реализации,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ВСЕГО: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833 483,1 тыс. рублей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в том числе: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 xml:space="preserve">2021 год - 98 348,3 тыс. рублей, </w:t>
              <w:br/>
              <w:t xml:space="preserve">2022 год - 102 373,4 тыс. рублей, </w:t>
              <w:br/>
              <w:t xml:space="preserve">2023 год - 120 371,0 тыс. рублей, </w:t>
              <w:br/>
              <w:t xml:space="preserve">2024 год - 130 363,1 тыс. рублей, </w:t>
              <w:br/>
              <w:t xml:space="preserve">2025 год - 127 786,1 тыс. рублей, </w:t>
              <w:br/>
              <w:t xml:space="preserve">2026 год - 124 936,8 тыс. рублей, </w:t>
              <w:br/>
              <w:t>2027 год - 129 304,4 тыс. рублей</w:t>
            </w:r>
          </w:p>
          <w:p>
            <w:pPr>
              <w:pStyle w:val="ParagraphStyle5"/>
              <w:rPr/>
            </w:pPr>
            <w:r>
              <w:rPr>
                <w:rStyle w:val="CharacterStyle5"/>
              </w:rPr>
              <w:t>из них: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CharacterStyle10"/>
              </w:rPr>
            </w:pPr>
            <w:r>
              <w:rPr>
                <w:rStyle w:val="CharacterStyle10"/>
              </w:rPr>
              <w:t xml:space="preserve"> </w:t>
            </w:r>
            <w:r>
              <w:rPr>
                <w:rStyle w:val="CharacterStyle10"/>
              </w:rPr>
              <w:t>областной бюджет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714 449,5 тыс. рублей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103 187,9 тыс. рублей, </w:t>
              <w:br/>
              <w:t xml:space="preserve">2024 год - 112 033,5 тыс. рублей, </w:t>
              <w:br/>
              <w:t xml:space="preserve">2025 год - 104 780,1 тыс. рублей, </w:t>
              <w:br/>
              <w:t xml:space="preserve">2026 год - 108 971,3 тыс. рублей, </w:t>
              <w:br/>
              <w:t>2027 год - 113 330,1 тыс. рублей</w:t>
            </w:r>
          </w:p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/>
            </w:r>
          </w:p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федеральный бюджет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111 078,7 тыс. рублей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6 728,7 тыс. рублей, </w:t>
              <w:br/>
              <w:t xml:space="preserve">2024 год - 18 111,3 тыс. рублей, </w:t>
              <w:br/>
              <w:t xml:space="preserve">2025 год - 18 094,0 тыс. рублей, </w:t>
              <w:br/>
              <w:t xml:space="preserve">2026 год - 15 053,5 тыс. рублей, </w:t>
              <w:br/>
              <w:t>2027 год - 15 062,3 тыс. рублей</w:t>
            </w:r>
          </w:p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/>
            </w:r>
          </w:p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местный бюджет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7 954,9 тыс. рублей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454,4 тыс. рублей, </w:t>
              <w:br/>
              <w:t xml:space="preserve">2024 год - 218,3 тыс. рублей, </w:t>
              <w:br/>
              <w:t xml:space="preserve">2025 год - 4 912,0 тыс. рублей, </w:t>
              <w:br/>
              <w:t xml:space="preserve">2026 год - 912,0 тыс. рублей, </w:t>
              <w:br/>
              <w:t>2027 год - 912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Приложение № 2 к муниципальной программе </w:t>
      </w:r>
      <w:r>
        <w:rPr>
          <w:rFonts w:cs="Liberation Serif" w:ascii="Liberation Serif" w:hAnsi="Liberation Serif"/>
          <w:bCs/>
          <w:iCs/>
          <w:sz w:val="28"/>
          <w:szCs w:val="28"/>
        </w:rPr>
        <w:t>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Приложение № 4 к муниципальной программе </w:t>
      </w:r>
      <w:r>
        <w:rPr>
          <w:rFonts w:cs="Liberation Serif" w:ascii="Liberation Serif" w:hAnsi="Liberation Serif"/>
          <w:bCs/>
          <w:iCs/>
          <w:sz w:val="28"/>
          <w:szCs w:val="28"/>
        </w:rPr>
        <w:t>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Контроль за исполнением настоящего постановления возложить </w:t>
        <w:br/>
        <w:t>на заместителя Главы администрации по экономике и финансам М.И. Пичугина.</w:t>
      </w:r>
    </w:p>
    <w:p>
      <w:pPr>
        <w:pStyle w:val="Normal"/>
        <w:ind w:firstLine="561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 </w:t>
      </w:r>
      <w:r>
        <w:rPr>
          <w:rFonts w:cs="Arial" w:ascii="Liberation Serif" w:hAnsi="Liberation Serif"/>
          <w:sz w:val="28"/>
          <w:szCs w:val="28"/>
        </w:rPr>
        <w:t>Опубликовать (обнародовать) настоящее постановление в газете «Пламя» и разместить на официальном сайте Каменского муниципального округа Свердловской области в сети Интернет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муниципального округа                                                              А.Ю. Кошкар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0">
    <w:name w:val="CharacterStyle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0">
    <w:name w:val="ParagraphStyle0"/>
    <w:qFormat/>
    <w:pPr>
      <w:widowControl/>
      <w:bidi w:val="0"/>
      <w:ind w:left="28" w:right="28" w:hanging="0"/>
      <w:jc w:val="center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kamensk-adm.ru/" TargetMode="External"/><Relationship Id="rId4" Type="http://schemas.openxmlformats.org/officeDocument/2006/relationships/hyperlink" Target="https://www.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Юлия</cp:lastModifiedBy>
  <cp:lastPrinted>2025-09-24T15:10:00Z</cp:lastPrinted>
  <dcterms:modified xsi:type="dcterms:W3CDTF">2025-09-24T10:10:00Z</dcterms:modified>
  <cp:revision>223</cp:revision>
  <dc:subject/>
  <dc:title>РАСПОРЯЖЕНИЕ</dc:title>
</cp:coreProperties>
</file>